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722563635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36953558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6299780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62304786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937654401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24064451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